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9 апреля 2021 года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19 апреля 2012 года №24 «О конкурсе на замещение вакантной должности муниципальной службы в  Администрации Варгаш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 марта 2007 года №25-ФЗ «О муниципальной службе в Российской Федерации», Уставом Варгашинского района Курганской области, Варгашинская районная Дума РЕШИЛА:</w:t>
      </w:r>
    </w:p>
    <w:p>
      <w:pPr>
        <w:pStyle w:val="ConsPlusTitle"/>
        <w:widowControl/>
        <w:ind w:firstLine="180"/>
        <w:jc w:val="both"/>
        <w:rPr/>
      </w:pPr>
      <w:r>
        <w:rPr>
          <w:bCs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. Внести   в   решение  Варгашинской районной Думы от 19 апреля 2012 года №24 «О конкурсе на замещение вакантной должности муниципальной службы в  Администрации Варгашинского района» следующие изменения:</w:t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1) приложение 1 изложить в редакции согласно приложению 1 к настоящему решению;</w:t>
      </w:r>
    </w:p>
    <w:p>
      <w:pPr>
        <w:pStyle w:val="ConsPlusTitle"/>
        <w:widowControl/>
        <w:ind w:firstLine="18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2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5. Настоящее решение 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за исполнением настоящего решения возложить на   комиссию Варгашинской районной Думы  по нормотворческой деятельности и делам молодежи.</w:t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1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Варгашинской районной Думы         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Варгашинского района                                                         В.Ф.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к решению Варгашинской районной Думы от 29 апреля 2021 года № 19 </w:t>
            </w:r>
            <w:r>
              <w:rPr/>
              <w:t>«</w:t>
            </w:r>
            <w:r>
              <w:rPr>
                <w:sz w:val="28"/>
                <w:szCs w:val="28"/>
              </w:rPr>
              <w:t>О внесении изменений в решение Варгашинской районной Думы от 19 апреля 2012 года №24 «О конкурсе на замещение вакантной должности муниципальной службы в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иложение 1 к решению Варгашинской районной Думы от 19 апреля  201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24 </w:t>
            </w:r>
            <w:r>
              <w:rPr/>
              <w:t>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конкурса на замещение вакантной должности муниципальной службы в Администрации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Настоящим Положением  о порядке проведения конкурса на замещение вакантной должности муниципальной службы в Администрации Варгашинского района (далее – Положение) в соответствии со статьей 17 Федерального закона от 2 марта 2007 года № 25-ФЗ «О муниципальной службе в Российской Федерации» (далее - Федеральный закон «О муниципальной службе в Российской Федерации») определяется порядок   проведения конкурса на замещение вакантной должности муниципальной службы в Администрации Варгашинского района (далее - вакантная должность муниципальной служб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курс на замещение вакантной должности муниципальной службы (далее - конкурс) в Администрации Варгашинского района объявляется по решению представителя нанимателя (работодателя) при наличии вакантной (не замещенной муниципальным служащим) должности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Конкурс в Администрации Варгашинского района не проводи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и назначении на высшие  должности муниципальной службы, замещаемые на срок полномочий Главы Варгашин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в случае назначения на должность муниципальной службы муниципального служащего (гражданина), состоящего в кадровом резерве, сформированном на конкурсной основе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в случае если конкурс на замещение вакантных должностей муниципальной службы признан несостоявшим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и заключении срочного трудового договор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 назначении муниципального служащего в порядке перевода  на другую вакантную должность муниципальной службы в связи с сокращением численности  или штата работников, изменением структуры  в Администрации Варгашинского район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ях, предусмотренных Федеральным законом «О муниципальной службе в Российской Федераци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)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 и иную охраняемую законом тайну, по перечню должностей, утвержденному правовым актом Администрации Варгаш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курс в Администрации Варгашинского района может не проводиться при назначении на должности муниципальной службы, относящиеся к группе старших должностей муниципальной службы, по решению представителя нанимателя (работодател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Право на участие в конкурсе имеют граждане Российской Федерации, граждане иностранных государств -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- граждане)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«О муниципальной службе в Российской Федерации» для замещения должностей муниципальной службы, при отсутствии обстоятельств, указанных в статье 13 Федерального закона  «О муниципальной службе в Российской Федерации» в качестве ограничений, связанных с муниципальной служ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курс проводится в два этапа. На первом этапе  на официальном сайте Администрации Варгашинского района  в информационно-телекоммуникационной сети «Интернет» (далее – сеть  «Интернет») не позднее,  чем за 20 дней размещается объявление о приеме документов для участия в конкурсе, а также следующая информация о конкурсе: наименование вакантной должности муниципальной службы, квалификационные требования для замещения этой должности, условия прохождения муниципальной службы, место и время приема документов, подлежащих представлению в соответствии с пунктом 7 настоящего Положения, срок, до истечения которого принимаются указанные документы, предполагаемая дата проведения конкурса, место и порядок его проведения, проект трудового договора, другие информационные материалы. Объявление о приеме документов для участия в  конкурсе и информация о конкурсе также могут публиковаться в Информационном бюллетене «Варгашинский вестник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Гражданин, изъявивший желание участвовать в конкурсе, представляет в Администрацию Варгашинского райо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личное заявл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иные документы, предусмотренные федеральным и област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Муниципальный служащий, изъявивший желание участвовать в конкурсе, направляет заявление на имя представителя нанимателя (работодателя). Кадровая служба   обеспечивает ему получение документов, необходимых для участия в конкурс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стоверность сведений, представленных гражданином на имя представителя нанимателя (работодателя), подлежит провер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достоверности сведений, представленных муниципальным служащим осуществляется только в случае его участия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Гражданин (муниципальный служащий) по решению конкурсной комиссии не допускается к участию в конкурсе в связи с его несоответствием квалификационным требованиям для замещения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1. Документы, указанные в пункте 7 настоящего Положения, представляются в Администрацию Варгашинского района в течение 20 дней со дня объявления об их прием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своевременном представлении документов, представление их не в полном объеме или с нарушением правил оформления являются основанием для отказа гражданину (муниципальному служащему) в их при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2. Решение о дате, месте и времени проведения второго этапа конкурса принимается представителем нанимателя (работодателем) после проверки достоверности сведений, представленных претендентами на замещение вакантной должности муниципальной службы, срок проведения  второго этапа конкурса определяется представителем нанимателя (работодателем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гражданин информируется в письменной форме представителем нанимателя (работодателем) о причинах отказа в участии во втором этапе конкурса в течение 7 дней с момента проведения заседания конкурсной комиссии, указанного в абзаце первом настоящего пункта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Представитель нанимателя (работодатель) не позднее, чем за 10 дней до начала второго этапа конкурса направляет сообщения о дате, месте и времени его проведения гражданам (муниципальным служащим), допущенным к участию во втором этапе конкурса (далее - кандидат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5. Если в результате проведения конкурса не были выявлены кандидаты, отвечающие квалификационным требованиям для замещения вакантной должности муниципальной службы, на замещение которой он был объявлен, представитель нанимателя (работодатель) может принять решение о проведении повторного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Для проведения конкурса образуется конкурсная комиссия в порядке, установленном  решением Варгашинской районной Дум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оведении конкурса конкурсная комиссия оценивает кандидатов на основании представленных ими документов об образовании, прохождении муниципальной или государствен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, областным законам методов оценки профессиональных и личностных качеств кандидатов (индивидуальное собеседование,   тестировани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офессиональных и личностных качеств кандидатов конкурсная комиссия исходит из соответствующих квалификационных требований для замещения вакантной должности муниципальной службы и  положений должностной инструкции по этой долж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а конкурсная комиссия применяет Методику проведения конкурсов на замещение вакантных должностей муниципальной службы в Администрации Варгашинского района, согласно приложению к настоящему По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8. Заседание конкурсной комиссии проводится при наличии не менее двух кандида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вправе также принять решение, имеющее рекомендательный характер, о включении в кадровый резерв кандидата, который не стал победителем конкурса на замещение вакантной должности муниципальной службы, но профессиональные и личностные качества которого получили высокую оцен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1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2. По результатам конкурса издается акт представителя наним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работодателя) о назначении победителя конкурса на вакантную должнос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и заключается трудовой договор с победителем конкур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конкурсной комиссией принято решение о включении в кадровый резерв кандидата, не ставшего победителем конкурса на замещение вакантной должности муниципальной службы, то с согласия указанного лица издается акт  представителя нанимателя (работодателя) о включении его в кадровый  резерв для замещения должностей муниципальной службы той же группы, к которой относилась вакантная должность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Кандидатам, участвовавшим в конкурсе, сообщается о результатах конкурса в письменной форме в течение месяца со дня его завершения.          Информация о результатах конкурса размещается в сети 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4. Документы кандидатов, не допущенных к участию в конкурсе, и кандидатов, участвовавших в конкурсе, могут быть им  возвращены по письменному заявлению в течение трех лет со дня завершения конкурса. До истечения этого срока документы хранятся в  соответствии с утвержденной номенклатурой, после чего подлежат уничтож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5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Кандидат вправе обжаловать решение конкурсной комиссии в соответствии с законодательством Российской Федерации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ложению о порядке проведения конкурса на замещение вакантной должности муниципальной службы в Администрации Варгаш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Настоящая Методика </w:t>
      </w:r>
      <w:r>
        <w:rPr>
          <w:bCs/>
          <w:sz w:val="28"/>
          <w:szCs w:val="28"/>
        </w:rPr>
        <w:t>проведения конкурсов на замещение вакантных должностей муниципальной службы (далее – муниципальная служба) в Администрации Варгашинского района и включение в кадровый резерв Администрации Варгашинского района (далее – Методика) направлена  на повышение объективности и прозрачности конкурсной процедуры и формирование профессионального кадрового состава  муниципальной службы при проведении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 (далее соответственно – конкурс, кадровый резер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курсы проводятся в целях оценки профессионального уровня граждан (муниципальных служащих), допущенных к участию в конкурсах (далее - кандидаты), а также их соответствия установленным квалификационным требованиям для замещения соответствующих должностей муниципальной службы (далее соответственно - квалификационные требования, оценка кандидат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ПОДГОТОВКА К ПРОВЕДЕНИЮ КОНКУРС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к проведению конкурсов предусматривает выбор методов оценки профессиональных и личностных качеств кандидатов (далее - методы оценки) и формирование соответствующих им конкурсных заданий, при необходимости актуализацию положений должностных инструкций муниципальных  служащих в отношении вакантных должностей муниципальной службы, на замещение которых планируется объявление конкурсов (далее - вакантные должности муниципальной службы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Актуализация положений должностных инструкций муниципальных служащих осуществляется отделом организационной и кадровой работы аппарата Администрации Варгаши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Для оценки профессионального уровня кандидатов, их соответствия квалификационным требованиям в ходе конкурсных процедур могут использоваться не противоречащие федеральным законам и другим нормативным правовым актам Российской Федерации и Курганской области методы оценки, включая тестирование,   индивидуальное собесед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Оценка соответствия кандидатов квалификационным требованиям осуществляется исходя из групп вакантных должностей муниципальной службы (группы должностей муниципальной службы, по которой формируется кадровый резерв) в </w:t>
      </w:r>
      <w:r>
        <w:rPr>
          <w:color w:val="000000"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описанием</w:t>
        </w:r>
      </w:hyperlink>
      <w:r>
        <w:rPr>
          <w:color w:val="000000"/>
          <w:sz w:val="28"/>
          <w:szCs w:val="28"/>
        </w:rPr>
        <w:t xml:space="preserve"> методов оценки согласно приложению 1 к настоящей Методик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I. ПРОВЕДЕНИЕ КОНКУРС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оценивает кандидатов на основании представленных ими документов об образовании и о квалификации, прохождении муниципальной или государственной службы, осуществлении другой трудовой деятельности, а также на основе результатов конкурсных процеду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ходе конкурсных процедур проводится тестирование для оценки уровня владения  знаниями основ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и Курганской области о муниципальной службе и о противодействии коррупции, знаниями и умениями в сфере информационно-коммуникационных технологий, по вопросам профессиональной служебной деятельности исходя из области и вида профессиональной служебной деятельности по вакантной должности муниципальной службы (группе должностей муниципальной службы, по которой формируется кадровый резер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ходе индивидуального собеседования комиссией проводится обсуждение с кандидатом результатов выполнения им конкурсных заданий, задаются вопросы с целью определения его профессионального уров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нятие решения комиссией об определении победителя конкурса без проведения очного индивидуального собеседования комиссии с кандидато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Итоговый балл кандидата определяется как среднее арифметическое суммы баллов, выставленных кандидату членами комиссии по результатам индивидуального собеседования, и баллов, набранных кандидатом по итогам тест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сопоставления итоговых баллов кандидатов секретарь комиссии формирует рейтинг кандид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Решение комиссии об определении победителя конкурса на вакантную должность муниципальной службы (кандидата (кандидатов) для включения в кадровый резерв)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Результаты голосования комиссии оформляются </w:t>
      </w:r>
      <w:hyperlink r:id="rId4">
        <w:r>
          <w:rPr>
            <w:rStyle w:val="InternetLink"/>
            <w:color w:val="000000"/>
            <w:sz w:val="28"/>
            <w:szCs w:val="28"/>
          </w:rPr>
          <w:t>реш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по итогам конкурса на замещение вакантной должности муниципальной службы по форме согласно приложению 2 к настоящей Методике и </w:t>
      </w:r>
      <w:hyperlink r:id="rId5">
        <w:r>
          <w:rPr>
            <w:rStyle w:val="InternetLink"/>
            <w:color w:val="000000"/>
            <w:sz w:val="28"/>
            <w:szCs w:val="28"/>
          </w:rPr>
          <w:t>протокол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седания комиссии по результатам конкурса на включение в кадровый резерв по форме согласно приложению 3 к настоящей Метод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(протокол) содержит рейтинг кандидатов с указанием набранных баллов и занятых ими мест по результатам оценк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 кадровый резерв комиссией могут рекомендоваться кандидаты из числа тех кандидатов, общая сумма набранных баллов которых составляет не менее 50 процентов максимального бал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 к Методике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писание методов оценки профессиональных и личностных качеств граждан (муниципальных служащих), используемых при проведении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. ТЕСТИРОВА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средством тестирования осуществляется оценка уровня владения кандидатами на замещение вакантных должностей муниципальной  службы   (далее - муниципальная служба) в Администрации Варгашинского района и включение в кадровый резерв Администрации Варгашинского района (далее соответственно - кандидаты, кадровый резерв)   знаниями основ </w:t>
      </w:r>
      <w:hyperlink r:id="rId6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законодательства Российской Федерации и Курганской области о муниципальной службе и о противодействии коррупции, знаниями и умениями в сфере информационно-коммуникационных технологий, а также знаниями и умениями в зависимости от области и вида профессиональной служебной деятельности, установленными должностными инструк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тестировании используется единый перечень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естирование содержит не менее 20 и не более 60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ндидатам предоставляется одно и то же время для прохождения тест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ходе тестирования не допускается использование кандидатами в целях решения тестовых заданий средств мобильной связи и иных средств хранения и передачи информации, специальной, справочной и иной литературы, любых письменных материалов, обмен информацией между кандида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дведение результатов тестирования основывается на количестве правильных отв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естирование считается пройденным, если кандидат правильно ответил на 60 и более процентов заданны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тестирования кандидату выставляется оценка по следующим критер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балла, если даны правильные ответы на 80 - 100 процентов во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балла, если даны правильные ответы на 70 - 80 процентов во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балл, если даны правильные ответы на 60 - 70 процентов во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 баллов, если даны правильные ответы на менее 60 процентов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Максимальная оценка за тестирование - 3 бал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ы тестирования оформляются в виде краткой спра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II. ИНДИВИДУАЛЬНОЕ СОБЕСЕДОВА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рамках индивидуального собеседования задаются вопросы, направленные на оценку профессионального уровня кандид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этих целях с учетом должностных обязанностей по вакантной должности муниципальной службы (группе должностей муниципальной службы, по которой проводится конкурс на включение в кадровый резерв) руководителем заинтересованного структурного подразделения составляется перечень вопросов по вакантной должности муниципальной службы (группе должностей муниципальной службы, по которой проводится конкурс на включение в кадровый резер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опросов по вакантной должности муниципальной службы (группе должностей муниципальной службы, по которой проводится конкурс на включение в кадровый резерв) утверждается председателем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омиссия оценивает результаты индивидуального собеседования в отсутствие кандид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По результатам индивидуального собеседования каждый член комиссии заносит в конкурсный </w:t>
      </w:r>
      <w:hyperlink r:id="rId7">
        <w:r>
          <w:rPr>
            <w:rStyle w:val="InternetLink"/>
            <w:sz w:val="28"/>
            <w:szCs w:val="28"/>
          </w:rPr>
          <w:t>бюллетень</w:t>
        </w:r>
      </w:hyperlink>
      <w:r>
        <w:rPr>
          <w:sz w:val="28"/>
          <w:szCs w:val="28"/>
        </w:rPr>
        <w:t>, составляемый по форме согласно приложению 2 к настоящему Описанию, следующий результат оценки кандидата при необходимости с краткой мотивировкой, обосновывающей принятое членом комиссии 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балла, если даны правильные и развернутые ответы на все поставленные вопросы, кандидат правильно использовал понятия и термины, показал высокий уровень профессиональных знаний в соответствующей области, аналитических способностей, умения аргументировать, высокую степень владения навыками публичного выступ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балла, если кандидат правильно использовал понятия и термины, но допустил неточности и незначительные ошибки, показал достаточный уровень профессиональных знаний в соответствующей области, аналитических способностей, умения аргументировать, достаточную степень владения навыками публичного выступ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балл, если кандидат не всегда правильно использовал понятия и термины, допустил неточности и ошибки, показал средний уровень профессиональных знаний в соответствующей области, аналитических способностей, умения аргументировать, недостаточную степень владения навыками публичного выступ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 баллов, если кандидат неправильно использовал основные понятия и термины, допустил значительные неточности и ошибки, показал низкий уровень профессиональных знаний в соответствующей области, аналитических способностей, умения аргументировать, низкую степень владения навыками публичного выступ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аксимальная оценка за индивидуальное собеседование - 3 бал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к </w:t>
            </w:r>
            <w:r>
              <w:rPr>
                <w:bCs/>
                <w:sz w:val="28"/>
                <w:szCs w:val="28"/>
              </w:rPr>
              <w:t>Описанию методов оценки профессиональных и личностных качеств граждан (муниципальных служащих), используемых при проведении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ый бюллет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индивидуального собесед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"__" _______________ 20__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та проведения конкурс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(полное наименование должности, на замещение которой проводится конкурс, или наименова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группы должностей, по которой проводится конкурс на включение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дровый резерв Администрации Варгашинского райо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2"/>
        <w:gridCol w:w="2721"/>
        <w:gridCol w:w="3375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кандида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 0 до 3 баллов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мотивировка выставленного бал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еобходимости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             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фамилия, имя, отчество члена комиссии)               (подпис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к </w:t>
            </w:r>
            <w:r>
              <w:rPr>
                <w:bCs/>
                <w:sz w:val="28"/>
                <w:szCs w:val="28"/>
              </w:rPr>
              <w:t>Описанию методов оценки профессиональных и личностных качеств граждан (муниципальных служащих), используемых при проведении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курсной комиссии для проведения конкурса на замещение вакантной должности муниципальной  службы в Администрации Варгашинского района по итогам конкурса на замещение вакантной должности муниципальной службы Администрации Варгаши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"__" _________ 20___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та проведения конкурс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Присутствовало  на заседании ___ из ___ членов конкурсной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 проведения  конкурса на замещение вакантной должности муниципальной  службы  в Администрации Варгашинского района (далее - комисс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4536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, присутствовавшего на заседании коми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оведен  конкурс на замещение вакантной должности муниципальной службы   в Администрации Варгаши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должности с указанием структурного подразд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Варгашинского райо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зультаты рейтинговой оценки кандид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2165"/>
        <w:gridCol w:w="3341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кандида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рейтинг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рядке убывания)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зультаты голосования по определению победителя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 кандидата, занявшего первое место в рейтинг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436"/>
        <w:gridCol w:w="1752"/>
        <w:gridCol w:w="2040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"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здержался"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 кандидата, занявшего второе место в рейтинг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441"/>
        <w:gridCol w:w="1738"/>
        <w:gridCol w:w="2050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"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здержался"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 кандидата, занявшего третье место в рейтинг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446"/>
        <w:gridCol w:w="1723"/>
        <w:gridCol w:w="2064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"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здержался"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ментарии к результатам голосования (при необходимо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По  результатам голосования комиссия признает победителем конкурс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дующего кандида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3"/>
        <w:gridCol w:w="4025"/>
      </w:tblGrid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кандидата, признанного победителем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тная должность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По  результатам  голосования  комиссия  рекомендует  к включению 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ровый резерв Администрации Варгашинского района следующих кандид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3"/>
        <w:gridCol w:w="4025"/>
      </w:tblGrid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кандидата, рекомендованного к включению в кадровый резерв Администрации Варгашинского район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 муниципальной  службы Администрации Варгашинского района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В заседании комиссии не участвовали следующие члены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подпись) 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комиссии                                         </w:t>
      </w:r>
      <w:r>
        <w:rPr>
          <w:sz w:val="24"/>
          <w:szCs w:val="24"/>
        </w:rPr>
        <w:t>(подпись)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зависимые эксперты  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>(подпись)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члены комиссии,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рисутствовавшие на заседании       </w:t>
      </w:r>
      <w:r>
        <w:rPr>
          <w:sz w:val="24"/>
          <w:szCs w:val="24"/>
        </w:rPr>
        <w:t>(подпись)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 к Описанию методов оценки профессиональных и личностных качеств граждан (муниципальных служащих), используемых при проведении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седания конкурсной комиссии для проведения конкурса на заме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вакантной должности муниципальной службы в Администрации Варгашинского района по результатам конкурса на включение в кадровый резерв Администрации Варгаш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"___" _________ 20__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та проведения конкурс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сутствовало на заседании ____ из ____ членов конкурсной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 проведения  конкурса на замещение вакантной должности муниципальной службы  в Администрации Варгашинского район (далее - комисс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3"/>
        <w:gridCol w:w="3969"/>
      </w:tblGrid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, присутствовавшего на заседании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оведен конкурс по формированию кадрового резерва в Администрации Варгашинского района и   по   следующей  группе  должностей  муниципальной службы Администрации Варгашин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наименование группы должносте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зультаты рейтинговой оценки кандид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2160"/>
        <w:gridCol w:w="3341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канди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рейтинг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орядке убывания)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Результаты  голосования  по определению кандидата (кандидатов) д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ключения  в кадровый резерв Администрации Варгашинского района (заполняется по всем кандидата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 кандидата, занявшего первое место в рейтинге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874"/>
        <w:gridCol w:w="1771"/>
        <w:gridCol w:w="2016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"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здержался"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фамилия, имя, отчество кандидата, занявшего второе место в рейтинг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906"/>
        <w:gridCol w:w="1762"/>
        <w:gridCol w:w="2021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5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"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"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здержался"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фамилия, имя, отчество кандидата, занявшего третье место в рейтинг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906"/>
        <w:gridCol w:w="1771"/>
        <w:gridCol w:w="2011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члена комиссии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ние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"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тив"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воздержался"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ментарии к результатам голосования (при необходимо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По результатам голосования комиссия определяет следующего кандидата(кандидатов)  для  включения  в  кадровый  резерв Администрации Варгаши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4982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кандидат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лжност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службы Администрации Варгашинского район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В заседании комиссии не участвовали следующие члены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комиссии                                         </w:t>
      </w:r>
      <w:r>
        <w:rPr>
          <w:sz w:val="24"/>
          <w:szCs w:val="24"/>
        </w:rPr>
        <w:t>(подпись) 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)   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зависимые эксперты 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подпись)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члены комиссии,             ___________    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присутствовавшие на заседании       </w:t>
      </w:r>
      <w:r>
        <w:rPr>
          <w:sz w:val="24"/>
          <w:szCs w:val="24"/>
        </w:rPr>
        <w:t>(подпись)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ожение 2 к решению Варгашинской районной Думы от 29 апреля 2021 года № 19 </w:t>
            </w:r>
            <w:r>
              <w:rPr/>
              <w:t>«</w:t>
            </w:r>
            <w:r>
              <w:rPr>
                <w:sz w:val="28"/>
                <w:szCs w:val="28"/>
              </w:rPr>
              <w:t>О внесении изменений в решение Варгашинской районной Думы от 19 апреля 2012 года №24 «О конкурсе на замещение вакантной должности муниципальной службы в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Приложение 2 к решению Варгашинской районной Думы от 19 апреля  2012 года №24 </w:t>
            </w:r>
            <w:r>
              <w:rPr/>
              <w:t>«</w:t>
            </w:r>
            <w:r>
              <w:rPr>
                <w:sz w:val="28"/>
                <w:szCs w:val="28"/>
              </w:rPr>
              <w:t>О конкурсе на замещение вакантной должности муниципальной службы в 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Администрации Варгашин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</w:t>
      </w:r>
      <w:r>
        <w:rPr>
          <w:bCs/>
          <w:sz w:val="28"/>
          <w:szCs w:val="28"/>
        </w:rPr>
        <w:t>о порядке формирования конкурсной комиссии для проведения конкурса на замещение вакантной должности муниципальной службы в Администрации Варгашинского района (далее – комиссия)</w:t>
      </w:r>
      <w:r>
        <w:rPr>
          <w:sz w:val="28"/>
          <w:szCs w:val="28"/>
        </w:rPr>
        <w:t xml:space="preserve"> определяется порядок формирования  комиссии для проведения конкурса на замещение вакантной должности муниципальной службы в Администрации Варгашинского района (далее – конкурс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ссия является коллегиальным органом и действует на постоянной основе. Комиссия состоит из председателя, заместителя председателя, секретаря, членов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ональный состав комиссии определяется правовым актом Администрации Варгашинского района. Общее число членов конкурсной комиссии должно быть нечетным и составлять не более 7 челове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В состав конкурсной комиссии могут входить независимые эксперты - специалисты по вопросам, связанным с муниципальной службой, без указания персональных данных экспертов, число которых в случае их участия должно составлять не менее одной четверти от общего числа членов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миссия в своей деятельности руководствуется Конституцией Российской Федерации, федеральными законами, иными нормативными правовыми  и правовыми актами Российской Федерации и Курганской област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. Комиссия выполняет следующие  фун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конкурсов на замещение вакантных должностей муниципальной службы в Администрации Варгашинского района (далее – конкурс на замещение вакантной должност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конкурсов на включение в кадровый резерв Администрации Варгашинского района (далее – конкурс на включение в кадровый резер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миссия для выполнения возложенных на нее функци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ашивает в установленном порядке от структурных подразделений Администрации Варгашинского района необходимые для ее работы документы и материал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ет в своей работе не  противоречащие федеральным законам и другим нормативным правовым актам Российской Федерации и Курганской области различные методы оценки профессиональных и личностных качеств  граждан Российской Федерации (муниципальных служащих), допущенных к участию в конкурсах на замещение вакантной должности и на  включение в кадровый резерв (далее – кандидаты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проведения конкурсов на замещение вакантной должности и на включение в кадровый резерв применяет Методику проведения конкурсов на замещение вакантных должностей муниципальной службы в Администрации Варгашинского района и включение в кадровый резерв Администрации Варгашинского района, согласно приложению к Положению о порядке проведения конкурса на замещение вакантной должности муниципальной службы в Администрации Варгаши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рганизационное обеспечение деятельности комиссии осуществляет отдел организационной и кадровой работы аппарата Администрации Варгашинского района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F5E49F1096B814DE314071DAC5F03783BB906D203CEEF8EDAF55AD23855A08D4BDC25E22772E38427CED810025237E84E15F457A1DAE4B2DE244561EK" TargetMode="External"/><Relationship Id="rId3" Type="http://schemas.openxmlformats.org/officeDocument/2006/relationships/hyperlink" Target="consultantplus://offline/ref=AAF5E49F1096B814DE315E7CCCA9AC3D82B8C9652E63BAADE2A500F57CDC0A4F85BB971D787A2D26407DEF5817K" TargetMode="External"/><Relationship Id="rId4" Type="http://schemas.openxmlformats.org/officeDocument/2006/relationships/hyperlink" Target="consultantplus://offline/ref=AAF5E49F1096B814DE314071DAC5F03783BB906D203CEEF8EDAF55AD23855A08D4BDC25E22772E38427FEF860025237E84E15F457A1DAE4B2DE244561EK" TargetMode="External"/><Relationship Id="rId5" Type="http://schemas.openxmlformats.org/officeDocument/2006/relationships/hyperlink" Target="consultantplus://offline/ref=AAF5E49F1096B814DE314071DAC5F03783BB906D203CEEF8EDAF55AD23855A08D4BDC25E22772E38427FE88F0025237E84E15F457A1DAE4B2DE244561EK" TargetMode="External"/><Relationship Id="rId6" Type="http://schemas.openxmlformats.org/officeDocument/2006/relationships/hyperlink" Target="consultantplus://offline/ref=2DB64F559B4E8550FEE3E416A77D512D61398297AB5E6FDABCBB2F464B350EBEF319712EFEADFE83068275H0jEL" TargetMode="External"/><Relationship Id="rId7" Type="http://schemas.openxmlformats.org/officeDocument/2006/relationships/hyperlink" Target="consultantplus://offline/ref=3E6734981124FCA57180B2AAE26F9F0D029F53BD6398B8612085DB0BCBBBE1A2A442EC47CF59C6651A14D60C73FE3219158EA838FED6A0DE157B95UFg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14:00Z</dcterms:created>
  <dc:creator>Upravlenie</dc:creator>
  <dc:description/>
  <cp:keywords/>
  <dc:language>en-US</dc:language>
  <cp:lastModifiedBy>Татьяна Зюба</cp:lastModifiedBy>
  <cp:lastPrinted>2021-04-28T11:53:00Z</cp:lastPrinted>
  <dcterms:modified xsi:type="dcterms:W3CDTF">2021-04-30T11:10:00Z</dcterms:modified>
  <cp:revision>76</cp:revision>
  <dc:subject/>
  <dc:title/>
</cp:coreProperties>
</file>